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КА ИГРОКОВ 1 кру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8"/>
        <w:gridCol w:w="2563"/>
        <w:gridCol w:w="2563"/>
        <w:gridCol w:w="2563"/>
        <w:gridCol w:w="2564"/>
      </w:tblGrid>
      <w:tr>
        <w:trPr>
          <w:trHeight w:val="46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грок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анда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у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лы</w:t>
            </w:r>
          </w:p>
        </w:tc>
      </w:tr>
      <w:tr>
        <w:trPr>
          <w:trHeight w:val="36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реньков  Максим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фе с молоко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побе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побед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/>
                <w:lang w:bidi="ar-SA"/>
              </w:rPr>
              <w:t>Разин Никит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фе с молоко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/>
                <w:lang w:bidi="ar-SA"/>
              </w:rPr>
              <w:t>Приставка  Алексе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фе с молоко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побе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побед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сковский Михаи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фе с молоко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побе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побед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реев Иль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фе с молоко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побе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побед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39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26:00Z</dcterms:created>
  <dc:creator>Александр</dc:creator>
  <dc:description/>
  <cp:keywords/>
  <dc:language>en-US</dc:language>
  <cp:lastModifiedBy>Александр</cp:lastModifiedBy>
  <cp:lastPrinted>2012-11-13T17:48:00Z</cp:lastPrinted>
  <dcterms:modified xsi:type="dcterms:W3CDTF">2012-11-25T14:24:00Z</dcterms:modified>
  <cp:revision>39</cp:revision>
  <dc:subject/>
  <dc:title/>
</cp:coreProperties>
</file>