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mc:AlternateContent>
          <mc:Choice Requires="wps">
            <w:drawing>
              <wp:inline distT="0" distB="0" distL="0" distR="0">
                <wp:extent cx="696087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лучшие игрок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5.05pt;width:548.0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лучшие игроки </w:t>
                      </w:r>
                    </w:p>
                  </w:txbxContent>
                </v:textbox>
                <v:path textpathok="t"/>
                <v:textpath on="t" fitshape="t" string="лучшие игроки " style="font-family:&quot;Arial&quot;;font-size:4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66"/>
        <w:gridCol w:w="2880"/>
        <w:gridCol w:w="1080"/>
        <w:gridCol w:w="8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руг, ту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СОВ ВАСИЛ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ТАВКА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ФЕ С МО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ЧИЛО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ЁРНЫЙ С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ЯЧЕВ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ЦЕНКО  МАКС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МИН Р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ЁРНЫЙ С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ОНОВ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АХОВ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НОЙ СЕРГ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 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ЕНКОВ СТЕП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ЛОД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ОН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ГАЧЁВ КОНСТАНТ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КОВ ПАВ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МЕРЖИЦКИЙ ЕВГ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 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 Ю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Р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ЁДОРОВ МИХА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МАКИ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ЁРНЫЙ СН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ННИКОВ АНДРЕЙ</w:t>
            </w:r>
            <w:r>
              <w:rPr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АШКИН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 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ХЕЛЬСОН  ЕВГ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НОВ ИГО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ЛОД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СКОВ МИХА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КОВ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Р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ЕНЬКОВ МАКС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ФЕ С МО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СТРИЦЫН АЛЕКСАН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 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ЕЕВ ГЕОРГ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ЛОД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8:00Z</dcterms:created>
  <dc:creator>Александр</dc:creator>
  <dc:description/>
  <cp:keywords/>
  <dc:language>en-US</dc:language>
  <cp:lastModifiedBy>Александр</cp:lastModifiedBy>
  <cp:lastPrinted>2012-12-04T21:15:00Z</cp:lastPrinted>
  <dcterms:modified xsi:type="dcterms:W3CDTF">2012-12-04T17:16:00Z</dcterms:modified>
  <cp:revision>5</cp:revision>
  <dc:subject/>
  <dc:title/>
</cp:coreProperties>
</file>