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АТИСТИКА ИГРОК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7050</wp:posOffset>
                </wp:positionH>
                <wp:positionV relativeFrom="paragraph">
                  <wp:posOffset>-194945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15.35pt;mso-position-vertical-relative:text;margin-left:6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20"/>
        <w:gridCol w:w="2284"/>
        <w:gridCol w:w="713"/>
        <w:gridCol w:w="1514"/>
        <w:gridCol w:w="1336"/>
        <w:gridCol w:w="1256"/>
        <w:gridCol w:w="1418"/>
        <w:gridCol w:w="1073"/>
        <w:gridCol w:w="1424"/>
      </w:tblGrid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грок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гр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лы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за игр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умм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ред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за игр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умм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редне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чило Серг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ёрный сне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иценко Максим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я шко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осов Васил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мин Ромап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ёрный сне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ячев Александ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 Юр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робейников Валерий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тавка  Алекс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фе с молок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ников Андр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омакин Александр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ёрный сне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рков Алексей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я шко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фронов Андрей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ик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ковский Михаи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фе с молок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вьев Дмитр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хельсон Евгений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рицын Александ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ик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сков Михаи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оров Михаил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я шко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онов Паве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заков Игорь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я шко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йский Андрей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ёрный сне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ков Паве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реньков  Максим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фе с молок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угачёв Константин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я шко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тной Серг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ик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чатуров  Алекс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ахов Никола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ходаев Макси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я шко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мержицкий Евг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ик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улин Серг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зин Макси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я шко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>
          <w:trHeight w:val="52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грок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гр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л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-467995</wp:posOffset>
                      </wp:positionV>
                      <wp:extent cx="14947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.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7.7pt;height:27.7pt;mso-wrap-distance-left:9.05pt;mso-wrap-distance-right:9.05pt;mso-wrap-distance-top:0pt;mso-wrap-distance-bottom:0pt;margin-top:-36.85pt;mso-position-vertical-relative:text;margin-left:8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.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за игр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умм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ред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за игр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умм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редне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лдин Антон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ашкин Дмитр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ик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енков Степа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одубцев Александ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нахов  Алекс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яня Бори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ркин Алекс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банов Дмитр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тревели Григор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влоградский Андрей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ик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нов  Игор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еев Георг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стов Владими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овьев Алекс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я шко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хотин Владими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анов Русла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ёрный сне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онов  Дмитр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аров Макси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ик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 Алекс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инов Валер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реев Иль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фе с молок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илов Фари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риллов Паве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ин Ники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фе с молок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ский Дмитр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ёрный сне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саелян Ле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онов Деви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теров Дмитр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бзарук Ива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ик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льшков Александ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суков Серг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банов Макси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игорян Суре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-467995</wp:posOffset>
                      </wp:positionV>
                      <wp:extent cx="1494790" cy="3517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.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7.7pt;height:27.7pt;mso-wrap-distance-left:9.05pt;mso-wrap-distance-right:9.05pt;mso-wrap-distance-top:0pt;mso-wrap-distance-bottom:0pt;margin-top:-36.85pt;mso-position-vertical-relative:text;margin-left:2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.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ибян  Арташе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аль Александ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л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тев Михаи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ёрный сне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eastAsia="Lucida Sans Unicode" w:cs="Tahoma"/>
      <w:kern w:val="2"/>
      <w:sz w:val="16"/>
      <w:szCs w:val="16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1:00Z</dcterms:created>
  <dc:creator>Александр</dc:creator>
  <dc:description/>
  <cp:keywords/>
  <dc:language>en-US</dc:language>
  <cp:lastModifiedBy>Александр</cp:lastModifiedBy>
  <cp:lastPrinted>2012-12-04T22:40:00Z</cp:lastPrinted>
  <dcterms:modified xsi:type="dcterms:W3CDTF">2012-12-04T18:41:00Z</dcterms:modified>
  <cp:revision>15</cp:revision>
  <dc:subject/>
  <dc:title/>
</cp:coreProperties>
</file>